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12</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Správa osobních nádraží  Ústí nad Labem</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3 293</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49</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7</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8</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1</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73</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8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04</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46</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7</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7:46:00Z</dcterms:modified>
  <cp:revision>39</cp:revision>
  <dc:subject/>
  <dc:title>Závěrkový list č</dc:title>
</cp:coreProperties>
</file>